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eolithic Food Supply Helped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y: Peri Sandusk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ab/>
        <w:t xml:space="preserve">A stable food supply helped the Neolithic people because that meant that they didn't have to travel or trade to get food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ab/>
        <w:t>Now, Neolithic people can grow their own food by agriculture. Agriculture is another word for farming, and at times, requires a lot of muscle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ab/>
        <w:t xml:space="preserve">Another way  neolithic people can get a stable food supply is  to domesticate animals such as sheep, goats, and mules, so they didn't have to depend on successful hunts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9:55:24Z</dcterms:created>
  <dc:creator>user </dc:creator>
  <dc:description/>
  <dc:language>en-US</dc:language>
  <cp:lastModifiedBy/>
  <cp:revision>0</cp:revision>
  <dc:subject/>
  <dc:title/>
</cp:coreProperties>
</file>